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6 год, утверждённая Законом Ульяновской области                       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5 Закона Ульяновской области 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енного обращения Главы администрации города Ульяновска А.В.Гаева от 27.11.2015 № 21425-01, обращений главного врача государственного учреждения здравоохранения «Детская городская клиническая больница г. Ульяновска» от 10.09.2015 № 1225 и 22.01.2016 № 7, учитывая согласие Министерства здравоохранения Ульяновской области от 09.12.2016 № 73-ИОГВ-08.01/8339вн настоящим проектом закона планируется внести изменение в приложение 4 Программы, предусматривающее передачу в государственную собственность Ульяновской области недвижимого имущества, находящегося в собственности муниципального образования «город Ульяновск» Ульяновской области – земельного участка, категория земель: земли населённых пунктов, разрешённое использование: под учреждением здравоохранения, общей площадью 1410 кв. м, кадастровый номер: 73:24:040911:169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spacing w:lineRule="auto" w:line="324"/>
        <w:ind w:firstLine="720"/>
        <w:jc w:val="both"/>
        <w:rPr/>
      </w:pPr>
      <w:r>
        <w:rPr>
          <w:sz w:val="28"/>
          <w:szCs w:val="28"/>
        </w:rPr>
        <w:t>На данном земельном участке располагается объект недвижимого имущества – здание гаража общей площадью 281,6 кв.м, лит. И, расположенное по адресу: г. Ульяновск, ул. Белинского, 13/58, находящееся в государственной собственности Ульяновской области (запись в Едином государственном реестре прав на недвижимое имущество и сделок с ним от 03.05.2012 № 73-73-01/248/2012-139) и закреплённое на праве оперативного управления за ГУЗ «Детская городская клиническая больница г. Ульяновска», что подтверждается записью в Едином государственном реестре прав на недвижимое имущество и сделок с ним от 18.06.2014 № 73-73-01/146/2014-094. В настоящее время планируемый к передаче земельный участок с кадастровым номером 73:24:040911:169 используется ГУЗ «Детская городская клиническая больница г. Ульяновска», на праве постоянного (бессрочного) пользования, о чём 08.09.2015 в Едином государственном реестре прав на недвижимое имущество и сделок с ним сделана запись регистрации № 73-73-001-73/001/053/2015-296/1. В соответствии с пунктом 2 статьи 271 ГК РФ 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.</w:t>
      </w:r>
    </w:p>
    <w:p>
      <w:pPr>
        <w:pStyle w:val="Normal"/>
        <w:autoSpaceDE w:val="false"/>
        <w:spacing w:lineRule="auto" w:line="324"/>
        <w:ind w:firstLine="720"/>
        <w:jc w:val="both"/>
        <w:rPr/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обеспечение учреждения имуществом, используемым областным государственным бюджетным учреждением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подписание Департаментом государственного имущества и земельных отношений Ульяновской области актов приёма-передачи земельного участка, что впоследствии будет являться правовым основанием для государственной регистрации перехода права собственности на указанное имущество в уполномоченном органе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законопроекта принимали участие начальник отдела учета государственного имущества Ковригина Т.И., главный консультант отдела учета государственного имущества Зоточева Е.В., разработчиком является главный консультант отдела правового обеспечения Ничипорова Л.М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24"/>
        <w:ind w:firstLine="720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5:00Z</dcterms:created>
  <dc:creator>Ju5u</dc:creator>
  <dc:description/>
  <cp:keywords/>
  <dc:language>en-US</dc:language>
  <cp:lastModifiedBy>GOS-23</cp:lastModifiedBy>
  <cp:lastPrinted>2016-04-26T16:47:00Z</cp:lastPrinted>
  <dcterms:modified xsi:type="dcterms:W3CDTF">2016-06-08T13:37:00Z</dcterms:modified>
  <cp:revision>5</cp:revision>
  <dc:subject/>
  <dc:title>ПОЯСНИТЕЛЬНАЯ ЗАПИСКА</dc:title>
</cp:coreProperties>
</file>